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83" w:right="0" w:hanging="0"/>
        <w:jc w:val="left"/>
        <w:rPr>
          <w:rFonts w:cs="B Titr"/>
          <w:b/>
          <w:b/>
          <w:bCs/>
        </w:rPr>
      </w:pPr>
      <w:bookmarkStart w:id="0" w:name="to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75155</wp:posOffset>
            </wp:positionH>
            <wp:positionV relativeFrom="paragraph">
              <wp:posOffset>-1085850</wp:posOffset>
            </wp:positionV>
            <wp:extent cx="1392555" cy="830580"/>
            <wp:effectExtent l="0" t="0" r="0" b="0"/>
            <wp:wrapNone/>
            <wp:docPr id="1" name="جهش تولید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جهش تولید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12" r="-6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cs="B Titr"/>
          <w:b/>
          <w:b/>
          <w:bCs/>
          <w:rtl w:val="true"/>
        </w:rPr>
        <w:t>سرپر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  <w:bookmarkEnd w:id="0"/>
    </w:p>
    <w:p>
      <w:pPr>
        <w:pStyle w:val="Normal"/>
        <w:tabs>
          <w:tab w:val="right" w:pos="720" w:leader="none"/>
          <w:tab w:val="left" w:pos="5370" w:leader="none"/>
        </w:tabs>
        <w:bidi w:val="1"/>
        <w:ind w:left="508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240"/>
        <w:ind w:left="0" w:right="-142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  <w:lang w:bidi="fa-IR"/>
        </w:rPr>
        <w:t xml:space="preserve">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حتر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م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درد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حم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آهن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رسا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ژآهن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نج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نجم</w:t>
      </w: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شن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8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1399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د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د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ی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ی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هید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ر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گی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ش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ینفع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خنر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اه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ارکن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خنر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دیس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ک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فر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توان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ق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ی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ما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دگی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کترونیک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در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elerning.cfu.ac.ir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خنر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م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کنند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معلم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توان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ب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ب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م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شا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آهن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ن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تایج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تا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لیف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خن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-142" w:hanging="0"/>
        <w:jc w:val="both"/>
        <w:rPr>
          <w:rFonts w:cs="B Nazanin"/>
          <w:sz w:val="10"/>
          <w:szCs w:val="10"/>
          <w:lang w:bidi="fa-IR"/>
        </w:rPr>
      </w:pPr>
      <w:r>
        <w:rPr>
          <w:rFonts w:cs="B Nazanin"/>
          <w:sz w:val="10"/>
          <w:szCs w:val="10"/>
          <w:rtl w:val="true"/>
          <w:lang w:bidi="fa-IR"/>
        </w:rPr>
      </w:r>
    </w:p>
    <w:tbl>
      <w:tblPr>
        <w:bidiVisual w:val="true"/>
        <w:tblW w:w="8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6796"/>
      </w:tblGrid>
      <w:tr>
        <w:trPr>
          <w:trHeight w:val="65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سخنرانی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تدریس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اثربخش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دروس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کارگاهی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فضای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مجازی</w:t>
            </w:r>
          </w:p>
        </w:tc>
      </w:tr>
      <w:tr>
        <w:trPr>
          <w:trHeight w:val="28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سخنران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جناب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آقای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مجتبی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حیدری</w:t>
            </w:r>
          </w:p>
        </w:tc>
      </w:tr>
      <w:tr>
        <w:trPr>
          <w:trHeight w:val="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تاریخ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دوشنبه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24"/>
                <w:szCs w:val="24"/>
                <w:lang w:val="en-US" w:bidi="fa-IR"/>
              </w:rPr>
              <w:t>8/10/99</w:t>
            </w:r>
          </w:p>
        </w:tc>
      </w:tr>
      <w:tr>
        <w:trPr>
          <w:trHeight w:val="6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ساعت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eastAsia="Calibri" w:cs="B Nazanin"/>
                <w:b/>
                <w:bCs/>
                <w:sz w:val="24"/>
                <w:szCs w:val="24"/>
                <w:lang w:val="en-US" w:bidi="fa-IR"/>
              </w:rPr>
              <w:t>11</w:t>
            </w:r>
            <w:r>
              <w:rPr>
                <w:rFonts w:eastAsia="Calibri" w:cs="B Nazanin"/>
                <w:b/>
                <w:bCs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الی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eastAsia="Calibri" w:cs="B Nazanin"/>
                <w:b/>
                <w:bCs/>
                <w:sz w:val="24"/>
                <w:szCs w:val="24"/>
                <w:lang w:val="en-US" w:bidi="fa-IR"/>
              </w:rPr>
              <w:t>30/12</w:t>
            </w:r>
          </w:p>
        </w:tc>
      </w:tr>
      <w:tr>
        <w:trPr>
          <w:trHeight w:val="11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هدف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اعض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هیأ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علمی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مدرسان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دانشجوی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کارشناس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دانشگا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>فرهنگی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fa-IR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استان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میزبان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4"/>
                <w:szCs w:val="24"/>
                <w:lang w:val="en-US"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>مرکزی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10"/>
          <w:szCs w:val="10"/>
          <w:lang w:bidi="fa-IR"/>
        </w:rPr>
      </w:pPr>
      <w:r>
        <w:rPr>
          <w:rFonts w:cs="B Nazanin"/>
          <w:sz w:val="10"/>
          <w:szCs w:val="10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ضمناً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وا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ض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کنند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یا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مبن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ما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دگی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کترونیک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ا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9800</wp:posOffset>
          </wp:positionH>
          <wp:positionV relativeFrom="paragraph">
            <wp:posOffset>-635000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bookmarkEnd w:id="1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2/10/1399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2" w:name="LetterDate"/>
                          <w:bookmarkStart w:id="3" w:name="LetterDate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bookmarkEnd w:id="4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2/10/1399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5" w:name="LetterDate"/>
                    <w:bookmarkStart w:id="6" w:name="LetterDate"/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13605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7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8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13605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8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9" w:name="Attachment"/>
                          <w:bookmarkEnd w:id="9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0" w:name="Attachment"/>
                          <w:bookmarkStart w:id="11" w:name="Attachment"/>
                          <w:bookmarkEnd w:id="1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2" w:name="Attachment"/>
                    <w:bookmarkEnd w:id="12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3" w:name="Attachment"/>
                    <w:bookmarkStart w:id="14" w:name="Attachment"/>
                    <w:bookmarkEnd w:id="1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822325</wp:posOffset>
              </wp:positionV>
              <wp:extent cx="5861685" cy="82550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825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&lt;&lt;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فرهنگ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رجائ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تنها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مس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رو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معل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ب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color w:val="000000"/>
                              <w:rtl w:val="true"/>
                              <w:lang w:bidi="fa-IR"/>
                            </w:rPr>
                            <w:t>پرورش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504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      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رهب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عظ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نقلا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سلام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دظل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العال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65pt;mso-wrap-distance-left:9.05pt;mso-wrap-distance-right:9.05pt;mso-wrap-distance-top:3.6pt;mso-wrap-distance-bottom:3.6pt;margin-top:64.75pt;mso-position-vertical-relative:text;margin-left: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&lt;&lt;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فرهنگ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ان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رجائ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،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تنها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مس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ر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رود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معلم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به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color w:val="000000"/>
                        <w:rtl w:val="true"/>
                        <w:lang w:bidi="fa-IR"/>
                      </w:rPr>
                      <w:t>پرورش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504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      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رهب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عظم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نقلاب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سلام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دظل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العال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Calibri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6:55:00Z</dcterms:created>
  <dc:creator>farhangianuni</dc:creator>
  <dc:description/>
  <dc:language>en-US</dc:language>
  <cp:lastModifiedBy>seed sadegh nabavi</cp:lastModifiedBy>
  <cp:lastPrinted>2019-04-22T18:43:00Z</cp:lastPrinted>
  <dcterms:modified xsi:type="dcterms:W3CDTF">2020-12-21T11:08:00Z</dcterms:modified>
  <cp:revision>53</cp:revision>
  <dc:subject/>
  <dc:title/>
</cp:coreProperties>
</file>