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700" w:leader="none"/>
        </w:tabs>
        <w:bidi w:val="1"/>
        <w:ind w:left="0" w:right="0" w:hanging="0"/>
        <w:jc w:val="center"/>
        <w:rPr>
          <w:rFonts w:cs="B Zar"/>
          <w:sz w:val="28"/>
          <w:szCs w:val="28"/>
        </w:rPr>
      </w:pPr>
      <w:r>
        <w:rPr>
          <w:rFonts w:cs="B Zar"/>
          <w:color w:val="0000FF"/>
          <w:sz w:val="28"/>
          <w:szCs w:val="28"/>
          <w:rtl w:val="true"/>
        </w:rPr>
        <w:drawing>
          <wp:inline distT="0" distB="0" distL="0" distR="0">
            <wp:extent cx="923925" cy="6007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700" w:leader="none"/>
        </w:tabs>
        <w:bidi w:val="1"/>
        <w:ind w:left="0" w:right="0" w:hanging="0"/>
        <w:jc w:val="center"/>
        <w:rPr>
          <w:rFonts w:ascii="IPT.Titr;Andale Mono IPA" w:hAnsi="IPT.Titr;Andale Mono IPA" w:cs="B Zar"/>
          <w:b/>
          <w:b/>
          <w:bCs/>
          <w:sz w:val="28"/>
          <w:szCs w:val="28"/>
          <w:lang w:bidi="fa-IR"/>
        </w:rPr>
      </w:pPr>
      <w:r>
        <w:rPr>
          <w:rFonts w:eastAsia="wm_Nastaliq;Times New Roman" w:cs="wm_Nastaliq;Times New Roman" w:ascii="wm_Nastaliq;Times New Roman" w:hAnsi="wm_Nastaliq;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US" w:eastAsia="en-US" w:bidi="fa-IR"/>
        </w:rPr>
        <w:t>باسمه</w:t>
      </w:r>
      <w:r>
        <w:rPr>
          <w:rFonts w:eastAsia="Arial Narrow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US" w:eastAsia="en-US" w:bidi="fa-IR"/>
        </w:rPr>
        <w:t>تعالی</w:t>
      </w:r>
      <w:r>
        <w:rPr>
          <w:rFonts w:eastAsia="Arial Narrow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269" w:leader="none"/>
        </w:tabs>
        <w:bidi w:val="1"/>
        <w:spacing w:lineRule="auto" w:line="276"/>
        <w:ind w:left="0" w:right="0" w:hanging="0"/>
        <w:jc w:val="center"/>
        <w:outlineLvl w:val="0"/>
        <w:rPr>
          <w:rFonts w:ascii="IPT.Titr;Andale Mono IPA" w:hAnsi="IPT.Titr;Andale Mono IPA" w:cs="B Zar"/>
          <w:sz w:val="28"/>
          <w:szCs w:val="28"/>
        </w:rPr>
      </w:pPr>
      <w:r>
        <w:rPr>
          <w:rFonts w:ascii="IPT.Titr;Andale Mono IPA" w:hAnsi="IPT.Titr;Andale Mono IPA" w:cs="B Zar"/>
          <w:sz w:val="28"/>
          <w:sz w:val="28"/>
          <w:szCs w:val="28"/>
          <w:rtl w:val="true"/>
        </w:rPr>
        <w:t>صورتجلسه</w:t>
      </w:r>
      <w:r>
        <w:rPr>
          <w:rFonts w:ascii="IPT.Titr;Andale Mono IPA" w:hAnsi="IPT.Titr;Andale Mono IPA" w:eastAsia="IPT.Titr;Andale Mono IPA" w:cs="B Zar"/>
          <w:sz w:val="28"/>
          <w:sz w:val="28"/>
          <w:szCs w:val="28"/>
          <w:rtl w:val="true"/>
        </w:rPr>
        <w:t xml:space="preserve"> </w:t>
      </w:r>
      <w:r>
        <w:rPr>
          <w:rFonts w:ascii="IPT.Titr;Andale Mono IPA" w:hAnsi="IPT.Titr;Andale Mono IPA" w:cs="B Zar"/>
          <w:sz w:val="28"/>
          <w:sz w:val="28"/>
          <w:szCs w:val="28"/>
          <w:rtl w:val="true"/>
        </w:rPr>
        <w:t>مسئولین</w:t>
      </w:r>
      <w:r>
        <w:rPr>
          <w:rFonts w:ascii="IPT.Titr;Andale Mono IPA" w:hAnsi="IPT.Titr;Andale Mono IPA" w:eastAsia="IPT.Titr;Andale Mono IPA" w:cs="B Zar"/>
          <w:sz w:val="28"/>
          <w:sz w:val="28"/>
          <w:szCs w:val="28"/>
          <w:rtl w:val="true"/>
        </w:rPr>
        <w:t xml:space="preserve"> </w:t>
      </w:r>
      <w:r>
        <w:rPr>
          <w:rFonts w:ascii="IPT.Titr;Andale Mono IPA" w:hAnsi="IPT.Titr;Andale Mono IPA" w:cs="B Zar"/>
          <w:sz w:val="28"/>
          <w:sz w:val="28"/>
          <w:szCs w:val="28"/>
          <w:rtl w:val="true"/>
        </w:rPr>
        <w:t>انجمن</w:t>
      </w:r>
      <w:r>
        <w:rPr>
          <w:rFonts w:ascii="IPT.Titr;Andale Mono IPA" w:hAnsi="IPT.Titr;Andale Mono IPA" w:eastAsia="IPT.Titr;Andale Mono IPA" w:cs="B Zar"/>
          <w:sz w:val="28"/>
          <w:sz w:val="28"/>
          <w:szCs w:val="28"/>
          <w:rtl w:val="true"/>
        </w:rPr>
        <w:t xml:space="preserve"> </w:t>
      </w:r>
      <w:r>
        <w:rPr>
          <w:rFonts w:ascii="IPT.Titr;Andale Mono IPA" w:hAnsi="IPT.Titr;Andale Mono IPA" w:cs="B Zar"/>
          <w:sz w:val="28"/>
          <w:sz w:val="28"/>
          <w:szCs w:val="28"/>
          <w:rtl w:val="true"/>
        </w:rPr>
        <w:t>های</w:t>
      </w:r>
      <w:r>
        <w:rPr>
          <w:rFonts w:ascii="IPT.Titr;Andale Mono IPA" w:hAnsi="IPT.Titr;Andale Mono IPA" w:eastAsia="IPT.Titr;Andale Mono IPA" w:cs="B Zar"/>
          <w:sz w:val="28"/>
          <w:sz w:val="28"/>
          <w:szCs w:val="28"/>
          <w:rtl w:val="true"/>
        </w:rPr>
        <w:t xml:space="preserve"> </w:t>
      </w:r>
      <w:r>
        <w:rPr>
          <w:rFonts w:ascii="IPT.Titr;Andale Mono IPA" w:hAnsi="IPT.Titr;Andale Mono IPA" w:cs="B Zar"/>
          <w:sz w:val="28"/>
          <w:sz w:val="28"/>
          <w:szCs w:val="28"/>
          <w:rtl w:val="true"/>
        </w:rPr>
        <w:t>علمی</w:t>
      </w:r>
      <w:r>
        <w:rPr>
          <w:rFonts w:ascii="IPT.Titr;Andale Mono IPA" w:hAnsi="IPT.Titr;Andale Mono IPA" w:eastAsia="IPT.Titr;Andale Mono IPA" w:cs="B Zar"/>
          <w:sz w:val="28"/>
          <w:sz w:val="28"/>
          <w:szCs w:val="28"/>
          <w:rtl w:val="true"/>
        </w:rPr>
        <w:t xml:space="preserve"> </w:t>
      </w:r>
      <w:r>
        <w:rPr>
          <w:rFonts w:ascii="IPT.Titr;Andale Mono IPA" w:hAnsi="IPT.Titr;Andale Mono IPA" w:cs="B Zar"/>
          <w:sz w:val="28"/>
          <w:sz w:val="28"/>
          <w:szCs w:val="28"/>
          <w:rtl w:val="true"/>
        </w:rPr>
        <w:t>و</w:t>
      </w:r>
      <w:r>
        <w:rPr>
          <w:rFonts w:ascii="IPT.Titr;Andale Mono IPA" w:hAnsi="IPT.Titr;Andale Mono IPA" w:eastAsia="IPT.Titr;Andale Mono IPA" w:cs="B Zar"/>
          <w:sz w:val="28"/>
          <w:sz w:val="28"/>
          <w:szCs w:val="28"/>
          <w:rtl w:val="true"/>
        </w:rPr>
        <w:t xml:space="preserve"> </w:t>
      </w:r>
      <w:r>
        <w:rPr>
          <w:rFonts w:ascii="IPT.Titr;Andale Mono IPA" w:hAnsi="IPT.Titr;Andale Mono IPA" w:cs="B Zar"/>
          <w:sz w:val="28"/>
          <w:sz w:val="28"/>
          <w:szCs w:val="28"/>
          <w:rtl w:val="true"/>
        </w:rPr>
        <w:t>کانون</w:t>
      </w:r>
      <w:r>
        <w:rPr>
          <w:rFonts w:ascii="IPT.Titr;Andale Mono IPA" w:hAnsi="IPT.Titr;Andale Mono IPA" w:eastAsia="IPT.Titr;Andale Mono IPA" w:cs="B Zar"/>
          <w:sz w:val="28"/>
          <w:sz w:val="28"/>
          <w:szCs w:val="28"/>
          <w:rtl w:val="true"/>
        </w:rPr>
        <w:t xml:space="preserve"> </w:t>
      </w:r>
      <w:r>
        <w:rPr>
          <w:rFonts w:ascii="IPT.Titr;Andale Mono IPA" w:hAnsi="IPT.Titr;Andale Mono IPA" w:cs="B Zar"/>
          <w:sz w:val="28"/>
          <w:sz w:val="28"/>
          <w:szCs w:val="28"/>
          <w:rtl w:val="true"/>
        </w:rPr>
        <w:t>های</w:t>
      </w:r>
      <w:r>
        <w:rPr>
          <w:rFonts w:ascii="IPT.Titr;Andale Mono IPA" w:hAnsi="IPT.Titr;Andale Mono IPA" w:eastAsia="IPT.Titr;Andale Mono IPA" w:cs="B Zar"/>
          <w:sz w:val="28"/>
          <w:sz w:val="28"/>
          <w:szCs w:val="28"/>
          <w:rtl w:val="true"/>
        </w:rPr>
        <w:t xml:space="preserve"> </w:t>
      </w:r>
      <w:r>
        <w:rPr>
          <w:rFonts w:ascii="IPT.Titr;Andale Mono IPA" w:hAnsi="IPT.Titr;Andale Mono IPA" w:cs="B Zar"/>
          <w:sz w:val="28"/>
          <w:sz w:val="28"/>
          <w:szCs w:val="28"/>
          <w:rtl w:val="true"/>
        </w:rPr>
        <w:t>پردیس</w:t>
      </w:r>
      <w:r>
        <w:rPr>
          <w:rFonts w:ascii="IPT.Titr;Andale Mono IPA" w:hAnsi="IPT.Titr;Andale Mono IPA" w:eastAsia="IPT.Titr;Andale Mono IPA" w:cs="B Zar"/>
          <w:sz w:val="28"/>
          <w:sz w:val="28"/>
          <w:szCs w:val="28"/>
          <w:rtl w:val="true"/>
        </w:rPr>
        <w:t xml:space="preserve"> </w:t>
      </w:r>
      <w:r>
        <w:rPr>
          <w:rFonts w:ascii="IPT.Titr;Andale Mono IPA" w:hAnsi="IPT.Titr;Andale Mono IPA" w:cs="B Zar"/>
          <w:sz w:val="28"/>
          <w:sz w:val="28"/>
          <w:szCs w:val="28"/>
          <w:rtl w:val="true"/>
        </w:rPr>
        <w:t>امام</w:t>
      </w:r>
      <w:r>
        <w:rPr>
          <w:rFonts w:ascii="IPT.Titr;Andale Mono IPA" w:hAnsi="IPT.Titr;Andale Mono IPA" w:eastAsia="IPT.Titr;Andale Mono IPA" w:cs="B Zar"/>
          <w:sz w:val="28"/>
          <w:sz w:val="28"/>
          <w:szCs w:val="28"/>
          <w:rtl w:val="true"/>
        </w:rPr>
        <w:t xml:space="preserve"> </w:t>
      </w:r>
      <w:r>
        <w:rPr>
          <w:rFonts w:ascii="IPT.Titr;Andale Mono IPA" w:hAnsi="IPT.Titr;Andale Mono IPA" w:cs="B Zar"/>
          <w:sz w:val="28"/>
          <w:sz w:val="28"/>
          <w:szCs w:val="28"/>
          <w:rtl w:val="true"/>
        </w:rPr>
        <w:t>علی</w:t>
      </w:r>
      <w:r>
        <w:rPr>
          <w:rFonts w:ascii="IPT.Titr;Andale Mono IPA" w:hAnsi="IPT.Titr;Andale Mono IPA" w:eastAsia="IPT.Titr;Andale Mono IPA" w:cs="B Zar"/>
          <w:sz w:val="28"/>
          <w:sz w:val="28"/>
          <w:szCs w:val="28"/>
          <w:rtl w:val="true"/>
        </w:rPr>
        <w:t xml:space="preserve"> </w:t>
      </w:r>
      <w:r>
        <w:rPr>
          <w:rFonts w:cs="B Zar" w:ascii="IPT.Titr;Andale Mono IPA" w:hAnsi="IPT.Titr;Andale Mono IPA"/>
          <w:sz w:val="28"/>
          <w:szCs w:val="28"/>
          <w:rtl w:val="true"/>
        </w:rPr>
        <w:t>(</w:t>
      </w:r>
      <w:r>
        <w:rPr>
          <w:rFonts w:ascii="IPT.Titr;Andale Mono IPA" w:hAnsi="IPT.Titr;Andale Mono IPA" w:cs="B Zar"/>
          <w:sz w:val="28"/>
          <w:sz w:val="28"/>
          <w:szCs w:val="28"/>
          <w:rtl w:val="true"/>
        </w:rPr>
        <w:t>ع</w:t>
      </w:r>
      <w:r>
        <w:rPr>
          <w:rFonts w:cs="B Zar" w:ascii="IPT.Titr;Andale Mono IPA" w:hAnsi="IPT.Titr;Andale Mono IPA"/>
          <w:sz w:val="28"/>
          <w:szCs w:val="28"/>
          <w:rtl w:val="true"/>
        </w:rPr>
        <w:t xml:space="preserve">) </w:t>
      </w:r>
      <w:r>
        <w:rPr>
          <w:rFonts w:ascii="IPT.Titr;Andale Mono IPA" w:hAnsi="IPT.Titr;Andale Mono IPA" w:cs="B Zar"/>
          <w:sz w:val="28"/>
          <w:sz w:val="28"/>
          <w:szCs w:val="28"/>
          <w:rtl w:val="true"/>
        </w:rPr>
        <w:t>گیلان</w:t>
      </w:r>
      <w:r>
        <w:rPr>
          <w:rFonts w:ascii="IPT.Titr;Andale Mono IPA" w:hAnsi="IPT.Titr;Andale Mono IPA" w:eastAsia="IPT.Titr;Andale Mono IPA" w:cs="B Zar"/>
          <w:sz w:val="28"/>
          <w:sz w:val="28"/>
          <w:szCs w:val="28"/>
          <w:rtl w:val="true"/>
        </w:rPr>
        <w:t xml:space="preserve"> </w:t>
      </w:r>
      <w:r>
        <w:rPr>
          <w:rFonts w:cs="B Zar" w:ascii="IPT.Titr;Andale Mono IPA" w:hAnsi="IPT.Titr;Andale Mono IPA"/>
          <w:sz w:val="28"/>
          <w:szCs w:val="28"/>
          <w:rtl w:val="true"/>
        </w:rPr>
        <w:t>(</w:t>
      </w:r>
      <w:r>
        <w:rPr>
          <w:rFonts w:ascii="IPT.Titr;Andale Mono IPA" w:hAnsi="IPT.Titr;Andale Mono IPA" w:cs="B Zar"/>
          <w:sz w:val="28"/>
          <w:sz w:val="28"/>
          <w:szCs w:val="28"/>
          <w:rtl w:val="true"/>
        </w:rPr>
        <w:t>برادران</w:t>
      </w:r>
      <w:r>
        <w:rPr>
          <w:rFonts w:cs="B Zar" w:ascii="IPT.Titr;Andale Mono IPA" w:hAnsi="IPT.Titr;Andale Mono IPA"/>
          <w:sz w:val="28"/>
          <w:szCs w:val="28"/>
          <w:rtl w:val="true"/>
        </w:rPr>
        <w:t>)</w:t>
      </w:r>
    </w:p>
    <w:tbl>
      <w:tblPr>
        <w:bidiVisual w:val="true"/>
        <w:tblW w:w="10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>
          <w:trHeight w:val="2689" w:hRule="atLeast"/>
        </w:trPr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87" w:leader="none"/>
                <w:tab w:val="left" w:pos="1395" w:leader="none"/>
                <w:tab w:val="center" w:pos="4635" w:leader="none"/>
              </w:tabs>
              <w:bidi w:val="1"/>
              <w:spacing w:lineRule="auto" w:line="276"/>
              <w:ind w:left="0" w:right="0" w:hanging="0"/>
              <w:jc w:val="left"/>
              <w:outlineLvl w:val="0"/>
              <w:rPr>
                <w:rFonts w:ascii="IPT.Titr;Andale Mono IPA" w:hAnsi="IPT.Titr;Andale Mono IPA" w:cs="B Zar"/>
                <w:sz w:val="28"/>
                <w:szCs w:val="28"/>
                <w:lang w:bidi="fa-IR"/>
              </w:rPr>
            </w:pPr>
            <w:r>
              <w:rPr>
                <w:rFonts w:ascii="IPT.Titr;Andale Mono IPA" w:hAnsi="IPT.Titr;Andale Mono IPA" w:cs="B Zar"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rFonts w:ascii="IPT.Titr;Andale Mono IPA" w:hAnsi="IPT.Titr;Andale Mono IPA" w:eastAsia="IPT.Titr;Andale Mono IPA" w:cs="IPT.Titr;Andale Mono IP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6"/>
                <w:sz w:val="26"/>
                <w:szCs w:val="26"/>
                <w:rtl w:val="true"/>
                <w:lang w:bidi="fa-IR"/>
              </w:rPr>
              <w:t>جلسه</w:t>
            </w:r>
            <w:r>
              <w:rPr>
                <w:rFonts w:ascii="IPT.Titr;Andale Mono IPA" w:hAnsi="IPT.Titr;Andale Mono IPA" w:eastAsia="IPT.Titr;Andale Mono IPA" w:cs="IPT.Titr;Andale Mono IP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 w:ascii="IPT.Titr;Andale Mono IPA" w:hAnsi="IPT.Titr;Andale Mono IPA"/>
                <w:sz w:val="26"/>
                <w:szCs w:val="26"/>
                <w:rtl w:val="true"/>
                <w:lang w:bidi="fa-IR"/>
              </w:rPr>
              <w:t>:</w:t>
            </w:r>
            <w:r>
              <w:rPr>
                <w:rFonts w:ascii="IPT.Titr;Andale Mono IPA" w:hAnsi="IPT.Titr;Andale Mono IPA" w:cs="B Zar"/>
                <w:sz w:val="26"/>
                <w:sz w:val="26"/>
                <w:szCs w:val="26"/>
                <w:rtl w:val="true"/>
                <w:lang w:bidi="fa-IR"/>
              </w:rPr>
              <w:t>دومین</w:t>
            </w:r>
            <w:r>
              <w:rPr>
                <w:rFonts w:ascii="IPT.Titr;Andale Mono IPA" w:hAnsi="IPT.Titr;Andale Mono IPA" w:eastAsia="IPT.Titr;Andale Mono IPA" w:cs="IPT.Titr;Andale Mono IP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 w:ascii="IPT.Titr;Andale Mono IPA" w:hAnsi="IPT.Titr;Andale Mono IPA"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B Zar" w:ascii="IPT.Titr;Andale Mono IPA" w:hAnsi="IPT.Titr;Andale Mono IPA"/>
                <w:sz w:val="26"/>
                <w:szCs w:val="26"/>
                <w:lang w:bidi="fa-IR"/>
              </w:rPr>
              <w:t>139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87" w:leader="none"/>
                <w:tab w:val="left" w:pos="1395" w:leader="none"/>
                <w:tab w:val="center" w:pos="4635" w:leader="none"/>
              </w:tabs>
              <w:bidi w:val="1"/>
              <w:spacing w:lineRule="auto" w:line="276"/>
              <w:ind w:left="0" w:right="0" w:hanging="0"/>
              <w:jc w:val="both"/>
              <w:outlineLvl w:val="0"/>
              <w:rPr>
                <w:rFonts w:ascii="IPT.Titr;Andale Mono IPA" w:hAnsi="IPT.Titr;Andale Mono IPA" w:cs="B Zar"/>
                <w:sz w:val="28"/>
                <w:szCs w:val="28"/>
                <w:lang w:bidi="fa-IR"/>
              </w:rPr>
            </w:pPr>
            <w:r>
              <w:rPr>
                <w:rFonts w:eastAsia="IPT.Titr;Andale Mono IPA" w:cs="IPT.Titr;Andale Mono IPA" w:ascii="IPT.Titr;Andale Mono IPA" w:hAnsi="IPT.Titr;Andale Mono IP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حاضرین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 w:ascii="IPT.Titr;Andale Mono IPA" w:hAnsi="IPT.Titr;Andale Mono IPA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Zar" w:ascii="IPT.Titr;Andale Mono IPA" w:hAnsi="IPT.Titr;Andale Mono IPA"/>
                <w:sz w:val="28"/>
                <w:szCs w:val="28"/>
                <w:lang w:bidi="fa-IR"/>
              </w:rPr>
              <w:t>1</w:t>
            </w:r>
            <w:r>
              <w:rPr>
                <w:rFonts w:cs="B Zar" w:ascii="IPT.Titr;Andale Mono IPA" w:hAnsi="IPT.Titr;Andale Mono IPA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فریدون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کریم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مسئول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فرهنگ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 w:ascii="IPT.Titr;Andale Mono IPA" w:hAnsi="IPT.Titr;Andale Mono IPA"/>
                <w:sz w:val="28"/>
                <w:szCs w:val="28"/>
                <w:lang w:bidi="fa-IR"/>
              </w:rPr>
              <w:t>2</w:t>
            </w:r>
            <w:r>
              <w:rPr>
                <w:rFonts w:cs="B Zar" w:ascii="IPT.Titr;Andale Mono IPA" w:hAnsi="IPT.Titr;Andale Mono IPA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اله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کانون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فیلم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ومستندو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دبیر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شورا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صنفی</w:t>
            </w:r>
            <w:r>
              <w:rPr>
                <w:rFonts w:cs="B Zar" w:ascii="IPT.Titr;Andale Mono IPA" w:hAnsi="IPT.Titr;Andale Mono IPA"/>
                <w:sz w:val="28"/>
                <w:szCs w:val="28"/>
                <w:lang w:bidi="fa-IR"/>
              </w:rPr>
              <w:t>3</w:t>
            </w:r>
            <w:r>
              <w:rPr>
                <w:rFonts w:cs="B Zar" w:ascii="IPT.Titr;Andale Mono IPA" w:hAnsi="IPT.Titr;Andale Mono IPA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علیرضا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عباس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کانون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سلامت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 w:ascii="IPT.Titr;Andale Mono IPA" w:hAnsi="IPT.Titr;Andale Mono IPA"/>
                <w:sz w:val="28"/>
                <w:szCs w:val="28"/>
                <w:lang w:bidi="fa-IR"/>
              </w:rPr>
              <w:t>4</w:t>
            </w:r>
            <w:r>
              <w:rPr>
                <w:rFonts w:cs="B Zar" w:ascii="IPT.Titr;Andale Mono IPA" w:hAnsi="IPT.Titr;Andale Mono IPA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اصلاح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کانون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مهارت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معلم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 w:ascii="IPT.Titr;Andale Mono IPA" w:hAnsi="IPT.Titr;Andale Mono IPA"/>
                <w:sz w:val="28"/>
                <w:szCs w:val="28"/>
                <w:lang w:bidi="fa-IR"/>
              </w:rPr>
              <w:t>5</w:t>
            </w:r>
            <w:r>
              <w:rPr>
                <w:rFonts w:cs="B Zar" w:ascii="IPT.Titr;Andale Mono IPA" w:hAnsi="IPT.Titr;Andale Mono IPA"/>
                <w:sz w:val="28"/>
                <w:szCs w:val="28"/>
                <w:rtl w:val="true"/>
                <w:lang w:bidi="fa-IR"/>
              </w:rPr>
              <w:t xml:space="preserve">-  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آرمین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قیصر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خواه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کانون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ایرانگرد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 w:ascii="IPT.Titr;Andale Mono IPA" w:hAnsi="IPT.Titr;Andale Mono IPA"/>
                <w:sz w:val="28"/>
                <w:szCs w:val="28"/>
                <w:lang w:bidi="fa-IR"/>
              </w:rPr>
              <w:t>6</w:t>
            </w:r>
            <w:r>
              <w:rPr>
                <w:rFonts w:cs="B Zar" w:ascii="IPT.Titr;Andale Mono IPA" w:hAnsi="IPT.Titr;Andale Mono IP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rFonts w:cs="B Zar" w:ascii="IPT.Titr;Andale Mono IPA" w:hAnsi="IPT.Titr;Andale Mono IP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مهد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شریف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کانون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انشاء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نویسندگ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 w:ascii="IPT.Titr;Andale Mono IPA" w:hAnsi="IPT.Titr;Andale Mono IPA"/>
                <w:sz w:val="28"/>
                <w:szCs w:val="28"/>
                <w:lang w:bidi="fa-IR"/>
              </w:rPr>
              <w:t>7</w:t>
            </w:r>
            <w:r>
              <w:rPr>
                <w:rFonts w:cs="B Zar" w:ascii="IPT.Titr;Andale Mono IPA" w:hAnsi="IPT.Titr;Andale Mono IPA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جواد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زاد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یوسف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کانون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مهدویت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انتظار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 w:ascii="IPT.Titr;Andale Mono IPA" w:hAnsi="IPT.Titr;Andale Mono IPA"/>
                <w:sz w:val="28"/>
                <w:szCs w:val="28"/>
                <w:lang w:bidi="fa-IR"/>
              </w:rPr>
              <w:t>8</w:t>
            </w:r>
            <w:r>
              <w:rPr>
                <w:rFonts w:cs="B Zar" w:ascii="IPT.Titr;Andale Mono IPA" w:hAnsi="IPT.Titr;Andale Mono IPA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تارورد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زاده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کانون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تبلیغات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اسلام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 w:ascii="IPT.Titr;Andale Mono IPA" w:hAnsi="IPT.Titr;Andale Mono IPA"/>
                <w:sz w:val="28"/>
                <w:szCs w:val="28"/>
                <w:lang w:bidi="fa-IR"/>
              </w:rPr>
              <w:t>9</w:t>
            </w:r>
            <w:r>
              <w:rPr>
                <w:rFonts w:cs="B Zar" w:ascii="IPT.Titr;Andale Mono IPA" w:hAnsi="IPT.Titr;Andale Mono IPA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عارف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پورقربان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کانون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شعر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ادب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rFonts w:cs="B Zar" w:ascii="IPT.Titr;Andale Mono IPA" w:hAnsi="IPT.Titr;Andale Mono IPA"/>
                <w:sz w:val="28"/>
                <w:szCs w:val="28"/>
                <w:lang w:bidi="fa-IR"/>
              </w:rPr>
              <w:t>10</w:t>
            </w:r>
            <w:r>
              <w:rPr>
                <w:rFonts w:cs="B Zar" w:ascii="IPT.Titr;Andale Mono IPA" w:hAnsi="IPT.Titr;Andale Mono IPA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روح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cs="B Zar" w:ascii="IPT.Titr;Andale Mono IPA" w:hAnsi="IPT.Titr;Andale Mono IPA"/>
                <w:sz w:val="28"/>
                <w:szCs w:val="28"/>
                <w:rtl w:val="true"/>
                <w:lang w:bidi="fa-IR"/>
              </w:rPr>
              <w:t xml:space="preserve">..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مهراب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کانون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دفاع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مقدس</w:t>
            </w:r>
            <w:r>
              <w:rPr>
                <w:rFonts w:cs="B Zar" w:ascii="IPT.Titr;Andale Mono IPA" w:hAnsi="IPT.Titr;Andale Mono IPA"/>
                <w:sz w:val="28"/>
                <w:szCs w:val="28"/>
                <w:lang w:bidi="fa-IR"/>
              </w:rPr>
              <w:t>11</w:t>
            </w:r>
            <w:r>
              <w:rPr>
                <w:rFonts w:cs="B Zar" w:ascii="IPT.Titr;Andale Mono IPA" w:hAnsi="IPT.Titr;Andale Mono IPA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سید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محسن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شفیع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کانون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سبک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زندگ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ایران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–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اسلام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 w:ascii="IPT.Titr;Andale Mono IPA" w:hAnsi="IPT.Titr;Andale Mono IPA"/>
                <w:sz w:val="28"/>
                <w:szCs w:val="28"/>
                <w:lang w:bidi="fa-IR"/>
              </w:rPr>
              <w:t>12</w:t>
            </w:r>
            <w:r>
              <w:rPr>
                <w:rFonts w:cs="B Zar" w:ascii="IPT.Titr;Andale Mono IPA" w:hAnsi="IPT.Titr;Andale Mono IPA"/>
                <w:sz w:val="28"/>
                <w:szCs w:val="28"/>
                <w:rtl w:val="true"/>
                <w:lang w:bidi="fa-IR"/>
              </w:rPr>
              <w:t xml:space="preserve">- 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مهد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سلیم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نیا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انجمن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ادبیات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0010</wp:posOffset>
                      </wp:positionV>
                      <wp:extent cx="1651000" cy="22123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000" cy="2212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5"/>
                                    <w:gridCol w:w="463"/>
                                    <w:gridCol w:w="2002"/>
                                  </w:tblGrid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135" w:type="dxa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rPr>
                                            <w:rFonts w:ascii="IPT.Titr;Andale Mono IPA" w:hAnsi="IPT.Titr;Andale Mono IPA"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 w:ascii="IPT.Titr;Andale Mono IPA" w:hAnsi="IPT.Titr;Andale Mono IPA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IPT.Titr;Andale Mono IPA" w:hAnsi="IPT.Titr;Andale Mono IPA"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 w:ascii="IPT.Titr;Andale Mono IPA" w:hAnsi="IPT.Titr;Andale Mono IPA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135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IPT.Titr;Andale Mono IPA" w:hAnsi="IPT.Titr;Andale Mono IPA"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 w:ascii="IPT.Titr;Andale Mono IPA" w:hAnsi="IPT.Titr;Andale Mono IPA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014" w:leader="none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IPT.Titr;Andale Mono IPA" w:hAnsi="IPT.Titr;Andale Mono IPA"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ascii="IPT.Titr;Andale Mono IPA" w:hAnsi="IPT.Titr;Andale Mono IPA" w:cs="B Za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ascii="IPT.Titr;Andale Mono IPA" w:hAnsi="IPT.Titr;Andale Mono IPA" w:eastAsia="IPT.Titr;Andale Mono IPA" w:cs="IPT.Titr;Andale Mono IPA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IPT.Titr;Andale Mono IPA" w:hAnsi="IPT.Titr;Andale Mono IPA" w:cs="B Za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جلسه</w:t>
                                        </w:r>
                                        <w:r>
                                          <w:rPr>
                                            <w:rFonts w:cs="B Zar" w:ascii="IPT.Titr;Andale Mono IPA" w:hAnsi="IPT.Titr;Andale Mono IPA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B Zar" w:ascii="IPT.Titr;Andale Mono IPA" w:hAnsi="IPT.Titr;Andale Mono IPA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  <w:t>25/02/139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1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IPT.Titr;Andale Mono IPA" w:hAnsi="IPT.Titr;Andale Mono IPA"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 w:ascii="IPT.Titr;Andale Mono IPA" w:hAnsi="IPT.Titr;Andale Mono IPA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014" w:leader="none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IPT.Titr;Andale Mono IPA" w:hAnsi="IPT.Titr;Andale Mono IPA"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ascii="IPT.Titr;Andale Mono IPA" w:hAnsi="IPT.Titr;Andale Mono IPA" w:cs="B Za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مکان</w:t>
                                        </w:r>
                                        <w:r>
                                          <w:rPr>
                                            <w:rFonts w:ascii="IPT.Titr;Andale Mono IPA" w:hAnsi="IPT.Titr;Andale Mono IPA" w:eastAsia="IPT.Titr;Andale Mono IPA" w:cs="IPT.Titr;Andale Mono IPA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IPT.Titr;Andale Mono IPA" w:hAnsi="IPT.Titr;Andale Mono IPA" w:cs="B Za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جلسه</w:t>
                                        </w:r>
                                        <w:r>
                                          <w:rPr>
                                            <w:rFonts w:ascii="IPT.Titr;Andale Mono IPA" w:hAnsi="IPT.Titr;Andale Mono IPA" w:eastAsia="IPT.Titr;Andale Mono IPA" w:cs="IPT.Titr;Andale Mono IPA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Zar" w:ascii="IPT.Titr;Andale Mono IPA" w:hAnsi="IPT.Titr;Andale Mono IPA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ascii="IPT.Titr;Andale Mono IPA" w:hAnsi="IPT.Titr;Andale Mono IPA" w:cs="B Za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کتابخان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5" w:hRule="atLeast"/>
                                    </w:trPr>
                                    <w:tc>
                                      <w:tcPr>
                                        <w:tcW w:w="1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IPT.Titr;Andale Mono IPA" w:hAnsi="IPT.Titr;Andale Mono IPA"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 w:ascii="IPT.Titr;Andale Mono IPA" w:hAnsi="IPT.Titr;Andale Mono IPA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center" w:pos="4635" w:leader="none"/>
                                            <w:tab w:val="left" w:pos="7658" w:leader="none"/>
                                          </w:tabs>
                                          <w:bidi w:val="1"/>
                                          <w:spacing w:lineRule="auto" w:line="276"/>
                                          <w:ind w:left="0" w:right="0" w:hanging="0"/>
                                          <w:jc w:val="left"/>
                                          <w:outlineLvl w:val="0"/>
                                          <w:rPr>
                                            <w:rFonts w:ascii="IPT.Titr;Andale Mono IPA" w:hAnsi="IPT.Titr;Andale Mono IPA"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ascii="IPT.Titr;Andale Mono IPA" w:hAnsi="IPT.Titr;Andale Mono IPA" w:cs="B Za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ساعت</w:t>
                                        </w:r>
                                        <w:r>
                                          <w:rPr>
                                            <w:rFonts w:ascii="IPT.Titr;Andale Mono IPA" w:hAnsi="IPT.Titr;Andale Mono IPA" w:eastAsia="IPT.Titr;Andale Mono IPA" w:cs="IPT.Titr;Andale Mono IPA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IPT.Titr;Andale Mono IPA" w:hAnsi="IPT.Titr;Andale Mono IPA" w:cs="B Za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شروع</w:t>
                                        </w:r>
                                        <w:r>
                                          <w:rPr>
                                            <w:rFonts w:ascii="IPT.Titr;Andale Mono IPA" w:hAnsi="IPT.Titr;Andale Mono IPA" w:eastAsia="IPT.Titr;Andale Mono IPA" w:cs="IPT.Titr;Andale Mono IPA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Zar" w:ascii="IPT.Titr;Andale Mono IPA" w:hAnsi="IPT.Titr;Andale Mono IPA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B Zar" w:ascii="IPT.Titr;Andale Mono IPA" w:hAnsi="IPT.Titr;Andale Mono IPA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59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IPT.Titr;Andale Mono IPA" w:hAnsi="IPT.Titr;Andale Mono IPA"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 w:ascii="IPT.Titr;Andale Mono IPA" w:hAnsi="IPT.Titr;Andale Mono IPA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center" w:pos="4635" w:leader="none"/>
                                            <w:tab w:val="left" w:pos="7658" w:leader="none"/>
                                          </w:tabs>
                                          <w:bidi w:val="1"/>
                                          <w:spacing w:lineRule="auto" w:line="276"/>
                                          <w:ind w:left="0" w:right="0" w:hanging="0"/>
                                          <w:jc w:val="left"/>
                                          <w:outlineLvl w:val="0"/>
                                          <w:rPr>
                                            <w:rFonts w:ascii="IPT.Titr;Andale Mono IPA" w:hAnsi="IPT.Titr;Andale Mono IPA"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ascii="IPT.Titr;Andale Mono IPA" w:hAnsi="IPT.Titr;Andale Mono IPA" w:cs="B Za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ساعت</w:t>
                                        </w:r>
                                        <w:r>
                                          <w:rPr>
                                            <w:rFonts w:ascii="IPT.Titr;Andale Mono IPA" w:hAnsi="IPT.Titr;Andale Mono IPA" w:eastAsia="IPT.Titr;Andale Mono IPA" w:cs="IPT.Titr;Andale Mono IPA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IPT.Titr;Andale Mono IPA" w:hAnsi="IPT.Titr;Andale Mono IPA" w:cs="B Za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خاتمه</w:t>
                                        </w:r>
                                        <w:r>
                                          <w:rPr>
                                            <w:rFonts w:cs="B Zar" w:ascii="IPT.Titr;Andale Mono IPA" w:hAnsi="IPT.Titr;Andale Mono IPA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B Zar" w:ascii="IPT.Titr;Andale Mono IPA" w:hAnsi="IPT.Titr;Andale Mono IPA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cs="B Zar" w:ascii="IPT.Titr;Andale Mono IPA" w:hAnsi="IPT.Titr;Andale Mono IPA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59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IPT.Titr;Andale Mono IPA" w:hAnsi="IPT.Titr;Andale Mono IPA"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 w:ascii="IPT.Titr;Andale Mono IPA" w:hAnsi="IPT.Titr;Andale Mono IPA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IPT.Titr;Andale Mono IPA" w:hAnsi="IPT.Titr;Andale Mono IPA" w:cs="B Za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 w:ascii="IPT.Titr;Andale Mono IPA" w:hAnsi="IPT.Titr;Andale Mono IPA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pt;height:174.2pt;mso-wrap-distance-left:0pt;mso-wrap-distance-right:9pt;mso-wrap-distance-top:0pt;mso-wrap-distance-bottom:0pt;margin-top:6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5"/>
                              <w:gridCol w:w="463"/>
                              <w:gridCol w:w="2002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IPT.Titr;Andale Mono IPA" w:hAnsi="IPT.Titr;Andale Mono IPA"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PT.Titr;Andale Mono IPA" w:hAnsi="IPT.Titr;Andale Mono IPA"/>
                                      <w:sz w:val="28"/>
                                      <w:szCs w:val="2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PT.Titr;Andale Mono IPA" w:hAnsi="IPT.Titr;Andale Mono IPA"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PT.Titr;Andale Mono IPA" w:hAnsi="IPT.Titr;Andale Mono IPA"/>
                                      <w:sz w:val="28"/>
                                      <w:szCs w:val="28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IPT.Titr;Andale Mono IPA" w:hAnsi="IPT.Titr;Andale Mono IPA"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PT.Titr;Andale Mono IPA" w:hAnsi="IPT.Titr;Andale Mono IPA"/>
                                      <w:sz w:val="28"/>
                                      <w:szCs w:val="2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14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PT.Titr;Andale Mono IPA" w:hAnsi="IPT.Titr;Andale Mono IPA"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PT.Titr;Andale Mono IPA" w:hAnsi="IPT.Titr;Andale Mono IPA" w:cs="B Za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ascii="IPT.Titr;Andale Mono IPA" w:hAnsi="IPT.Titr;Andale Mono IPA" w:eastAsia="IPT.Titr;Andale Mono IPA" w:cs="IPT.Titr;Andale Mono IP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PT.Titr;Andale Mono IPA" w:hAnsi="IPT.Titr;Andale Mono IPA" w:cs="B Za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لسه</w:t>
                                  </w:r>
                                  <w:r>
                                    <w:rPr>
                                      <w:rFonts w:cs="B Zar" w:ascii="IPT.Titr;Andale Mono IPA" w:hAnsi="IPT.Titr;Andale Mono IPA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rFonts w:cs="B Zar" w:ascii="IPT.Titr;Andale Mono IPA" w:hAnsi="IPT.Titr;Andale Mono IPA"/>
                                      <w:sz w:val="28"/>
                                      <w:szCs w:val="28"/>
                                      <w:lang w:bidi="fa-IR"/>
                                    </w:rPr>
                                    <w:t>25/02/13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PT.Titr;Andale Mono IPA" w:hAnsi="IPT.Titr;Andale Mono IPA"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PT.Titr;Andale Mono IPA" w:hAnsi="IPT.Titr;Andale Mono IPA"/>
                                      <w:sz w:val="28"/>
                                      <w:szCs w:val="2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14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PT.Titr;Andale Mono IPA" w:hAnsi="IPT.Titr;Andale Mono IPA"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PT.Titr;Andale Mono IPA" w:hAnsi="IPT.Titr;Andale Mono IPA" w:cs="B Za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کان</w:t>
                                  </w:r>
                                  <w:r>
                                    <w:rPr>
                                      <w:rFonts w:ascii="IPT.Titr;Andale Mono IPA" w:hAnsi="IPT.Titr;Andale Mono IPA" w:eastAsia="IPT.Titr;Andale Mono IPA" w:cs="IPT.Titr;Andale Mono IP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IPT.Titr;Andale Mono IPA" w:hAnsi="IPT.Titr;Andale Mono IPA" w:cs="B Za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لسه</w:t>
                                  </w:r>
                                  <w:r>
                                    <w:rPr>
                                      <w:rFonts w:ascii="IPT.Titr;Andale Mono IPA" w:hAnsi="IPT.Titr;Andale Mono IPA" w:eastAsia="IPT.Titr;Andale Mono IPA" w:cs="IPT.Titr;Andale Mono IP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 w:ascii="IPT.Titr;Andale Mono IPA" w:hAnsi="IPT.Titr;Andale Mono IPA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IPT.Titr;Andale Mono IPA" w:hAnsi="IPT.Titr;Andale Mono IPA" w:cs="B Za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تابخان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PT.Titr;Andale Mono IPA" w:hAnsi="IPT.Titr;Andale Mono IPA"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PT.Titr;Andale Mono IPA" w:hAnsi="IPT.Titr;Andale Mono IPA"/>
                                      <w:sz w:val="28"/>
                                      <w:szCs w:val="2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center" w:pos="4635" w:leader="none"/>
                                      <w:tab w:val="left" w:pos="7658" w:leader="none"/>
                                    </w:tabs>
                                    <w:bidi w:val="1"/>
                                    <w:spacing w:lineRule="auto" w:line="276"/>
                                    <w:ind w:left="0" w:right="0" w:hanging="0"/>
                                    <w:jc w:val="left"/>
                                    <w:outlineLvl w:val="0"/>
                                    <w:rPr>
                                      <w:rFonts w:ascii="IPT.Titr;Andale Mono IPA" w:hAnsi="IPT.Titr;Andale Mono IPA"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PT.Titr;Andale Mono IPA" w:hAnsi="IPT.Titr;Andale Mono IPA" w:cs="B Za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اعت</w:t>
                                  </w:r>
                                  <w:r>
                                    <w:rPr>
                                      <w:rFonts w:ascii="IPT.Titr;Andale Mono IPA" w:hAnsi="IPT.Titr;Andale Mono IPA" w:eastAsia="IPT.Titr;Andale Mono IPA" w:cs="IPT.Titr;Andale Mono IP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PT.Titr;Andale Mono IPA" w:hAnsi="IPT.Titr;Andale Mono IPA" w:cs="B Za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شروع</w:t>
                                  </w:r>
                                  <w:r>
                                    <w:rPr>
                                      <w:rFonts w:ascii="IPT.Titr;Andale Mono IPA" w:hAnsi="IPT.Titr;Andale Mono IPA" w:eastAsia="IPT.Titr;Andale Mono IPA" w:cs="IPT.Titr;Andale Mono IP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 w:ascii="IPT.Titr;Andale Mono IPA" w:hAnsi="IPT.Titr;Andale Mono IPA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rFonts w:cs="B Zar" w:ascii="IPT.Titr;Andale Mono IPA" w:hAnsi="IPT.Titr;Andale Mono IPA"/>
                                      <w:sz w:val="28"/>
                                      <w:szCs w:val="28"/>
                                      <w:lang w:bidi="fa-I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5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PT.Titr;Andale Mono IPA" w:hAnsi="IPT.Titr;Andale Mono IPA"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PT.Titr;Andale Mono IPA" w:hAnsi="IPT.Titr;Andale Mono IPA"/>
                                      <w:sz w:val="28"/>
                                      <w:szCs w:val="2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center" w:pos="4635" w:leader="none"/>
                                      <w:tab w:val="left" w:pos="7658" w:leader="none"/>
                                    </w:tabs>
                                    <w:bidi w:val="1"/>
                                    <w:spacing w:lineRule="auto" w:line="276"/>
                                    <w:ind w:left="0" w:right="0" w:hanging="0"/>
                                    <w:jc w:val="left"/>
                                    <w:outlineLvl w:val="0"/>
                                    <w:rPr>
                                      <w:rFonts w:ascii="IPT.Titr;Andale Mono IPA" w:hAnsi="IPT.Titr;Andale Mono IPA"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PT.Titr;Andale Mono IPA" w:hAnsi="IPT.Titr;Andale Mono IPA" w:cs="B Za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اعت</w:t>
                                  </w:r>
                                  <w:r>
                                    <w:rPr>
                                      <w:rFonts w:ascii="IPT.Titr;Andale Mono IPA" w:hAnsi="IPT.Titr;Andale Mono IPA" w:eastAsia="IPT.Titr;Andale Mono IPA" w:cs="IPT.Titr;Andale Mono IP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PT.Titr;Andale Mono IPA" w:hAnsi="IPT.Titr;Andale Mono IPA" w:cs="B Za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اتمه</w:t>
                                  </w:r>
                                  <w:r>
                                    <w:rPr>
                                      <w:rFonts w:cs="B Zar" w:ascii="IPT.Titr;Andale Mono IPA" w:hAnsi="IPT.Titr;Andale Mono IPA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Zar" w:ascii="IPT.Titr;Andale Mono IPA" w:hAnsi="IPT.Titr;Andale Mono IPA"/>
                                      <w:sz w:val="28"/>
                                      <w:szCs w:val="28"/>
                                      <w:lang w:bidi="fa-IR"/>
                                    </w:rPr>
                                    <w:t>15</w:t>
                                  </w:r>
                                  <w:r>
                                    <w:rPr>
                                      <w:rFonts w:cs="B Zar" w:ascii="IPT.Titr;Andale Mono IPA" w:hAnsi="IPT.Titr;Andale Mono IPA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5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PT.Titr;Andale Mono IPA" w:hAnsi="IPT.Titr;Andale Mono IPA"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PT.Titr;Andale Mono IPA" w:hAnsi="IPT.Titr;Andale Mono IPA"/>
                                      <w:sz w:val="28"/>
                                      <w:szCs w:val="2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PT.Titr;Andale Mono IPA" w:hAnsi="IPT.Titr;Andale Mono IPA" w:cs="B Za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PT.Titr;Andale Mono IPA" w:hAnsi="IPT.Titr;Andale Mono IPA"/>
                                      <w:sz w:val="28"/>
                                      <w:szCs w:val="28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87" w:leader="none"/>
                <w:tab w:val="left" w:pos="1395" w:leader="none"/>
                <w:tab w:val="center" w:pos="4635" w:leader="none"/>
              </w:tabs>
              <w:bidi w:val="1"/>
              <w:spacing w:lineRule="auto" w:line="276"/>
              <w:ind w:left="0" w:right="0" w:hanging="0"/>
              <w:jc w:val="both"/>
              <w:outlineLvl w:val="0"/>
              <w:rPr/>
            </w:pPr>
            <w:r>
              <w:rPr>
                <w:rFonts w:cs="B Zar" w:ascii="IPT.Titr;Andale Mono IPA" w:hAnsi="IPT.Titr;Andale Mono IPA"/>
                <w:sz w:val="28"/>
                <w:szCs w:val="28"/>
                <w:lang w:bidi="fa-IR"/>
              </w:rPr>
              <w:t>13</w:t>
            </w:r>
            <w:r>
              <w:rPr>
                <w:rFonts w:cs="B Zar" w:ascii="IPT.Titr;Andale Mono IPA" w:hAnsi="IPT.Titr;Andale Mono IPA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مهد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نیا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انجمن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مشاوره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مسئول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بسیج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دانشجویان</w:t>
            </w:r>
            <w:r>
              <w:rPr>
                <w:rFonts w:cs="B Zar" w:ascii="IPT.Titr;Andale Mono IPA" w:hAnsi="IPT.Titr;Andale Mono IPA"/>
                <w:sz w:val="28"/>
                <w:szCs w:val="28"/>
                <w:lang w:bidi="fa-IR"/>
              </w:rPr>
              <w:t>14</w:t>
            </w:r>
            <w:r>
              <w:rPr>
                <w:rFonts w:cs="B Zar" w:ascii="IPT.Titr;Andale Mono IPA" w:hAnsi="IPT.Titr;Andale Mono IPA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راشد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رزم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جوکانون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هلال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احم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87" w:leader="none"/>
                <w:tab w:val="left" w:pos="1395" w:leader="none"/>
                <w:tab w:val="center" w:pos="4635" w:leader="none"/>
              </w:tabs>
              <w:bidi w:val="1"/>
              <w:spacing w:lineRule="auto" w:line="276"/>
              <w:ind w:left="0" w:right="0" w:hanging="0"/>
              <w:jc w:val="both"/>
              <w:outlineLvl w:val="0"/>
              <w:rPr>
                <w:rFonts w:ascii="IPT.Titr;Andale Mono IPA" w:hAnsi="IPT.Titr;Andale Mono IPA" w:cs="B Zar"/>
                <w:sz w:val="28"/>
                <w:szCs w:val="28"/>
                <w:lang w:bidi="fa-IR"/>
              </w:rPr>
            </w:pPr>
            <w:r>
              <w:rPr>
                <w:rFonts w:cs="B Zar" w:ascii="IPT.Titr;Andale Mono IPA" w:hAnsi="IPT.Titr;Andale Mono IPA"/>
                <w:sz w:val="28"/>
                <w:szCs w:val="28"/>
                <w:lang w:bidi="fa-IR"/>
              </w:rPr>
              <w:t>15</w:t>
            </w:r>
            <w:r>
              <w:rPr>
                <w:rFonts w:cs="B Zar" w:ascii="IPT.Titr;Andale Mono IPA" w:hAnsi="IPT.Titr;Andale Mono IPA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ارسلان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دسترس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کانون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ورزش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 w:ascii="IPT.Titr;Andale Mono IPA" w:hAnsi="IPT.Titr;Andale Mono IPA"/>
                <w:sz w:val="28"/>
                <w:szCs w:val="28"/>
                <w:lang w:bidi="fa-IR"/>
              </w:rPr>
              <w:t>16</w:t>
            </w:r>
            <w:r>
              <w:rPr>
                <w:rFonts w:cs="B Zar" w:ascii="IPT.Titr;Andale Mono IPA" w:hAnsi="IPT.Titr;Andale Mono IPA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حسین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پور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کانون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مشاوره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ریزی</w:t>
            </w:r>
          </w:p>
        </w:tc>
      </w:tr>
      <w:tr>
        <w:trPr>
          <w:trHeight w:val="602" w:hRule="atLeast"/>
        </w:trPr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4635" w:leader="none"/>
                <w:tab w:val="left" w:pos="7658" w:leader="none"/>
              </w:tabs>
              <w:bidi w:val="1"/>
              <w:spacing w:lineRule="auto" w:line="276"/>
              <w:ind w:left="0" w:right="0" w:hanging="0"/>
              <w:jc w:val="left"/>
              <w:outlineLvl w:val="0"/>
              <w:rPr>
                <w:rFonts w:ascii="IPT.Titr;Andale Mono IPA" w:hAnsi="IPT.Titr;Andale Mono IPA" w:cs="B Zar"/>
                <w:sz w:val="28"/>
                <w:szCs w:val="28"/>
                <w:lang w:bidi="fa-IR"/>
              </w:rPr>
            </w:pPr>
            <w:r>
              <w:rPr>
                <w:rFonts w:ascii="IPT.Titr;Andale Mono IPA" w:hAnsi="IPT.Titr;Andale Mono IPA" w:cs="B Zar"/>
                <w:sz w:val="26"/>
                <w:sz w:val="26"/>
                <w:szCs w:val="26"/>
                <w:rtl w:val="true"/>
                <w:lang w:bidi="fa-IR"/>
              </w:rPr>
              <w:t>دستور</w:t>
            </w:r>
            <w:r>
              <w:rPr>
                <w:rFonts w:ascii="IPT.Titr;Andale Mono IPA" w:hAnsi="IPT.Titr;Andale Mono IPA" w:eastAsia="IPT.Titr;Andale Mono IPA" w:cs="IPT.Titr;Andale Mono IP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6"/>
                <w:sz w:val="26"/>
                <w:szCs w:val="26"/>
                <w:rtl w:val="true"/>
                <w:lang w:bidi="fa-IR"/>
              </w:rPr>
              <w:t>جلسه</w:t>
            </w:r>
            <w:r>
              <w:rPr>
                <w:rFonts w:cs="B Zar" w:ascii="IPT.Titr;Andale Mono IPA" w:hAnsi="IPT.Titr;Andale Mono IPA"/>
                <w:sz w:val="26"/>
                <w:szCs w:val="26"/>
                <w:rtl w:val="true"/>
                <w:lang w:bidi="fa-IR"/>
              </w:rPr>
              <w:t>:</w:t>
            </w:r>
            <w:r>
              <w:rPr>
                <w:rFonts w:cs="B Zar" w:ascii="IPT.Titr;Andale Mono IPA" w:hAnsi="IPT.Titr;Andale Mono IPA"/>
                <w:sz w:val="26"/>
                <w:szCs w:val="26"/>
                <w:lang w:bidi="fa-IR"/>
              </w:rPr>
              <w:t>1</w:t>
            </w:r>
            <w:r>
              <w:rPr>
                <w:rFonts w:cs="B Zar" w:ascii="IPT.Titr;Andale Mono IPA" w:hAnsi="IPT.Titr;Andale Mono IPA"/>
                <w:rtl w:val="true"/>
                <w:lang w:bidi="fa-IR"/>
              </w:rPr>
              <w:t xml:space="preserve">- </w:t>
            </w:r>
            <w:r>
              <w:rPr>
                <w:rFonts w:ascii="IPT.Titr;Andale Mono IPA" w:hAnsi="IPT.Titr;Andale Mono IPA" w:cs="B Zar"/>
                <w:rtl w:val="true"/>
                <w:lang w:bidi="fa-IR"/>
              </w:rPr>
              <w:t>ارائه</w:t>
            </w:r>
            <w:r>
              <w:rPr>
                <w:rFonts w:ascii="IPT.Titr;Andale Mono IPA" w:hAnsi="IPT.Titr;Andale Mono IPA" w:eastAsia="IPT.Titr;Andale Mono IPA" w:cs="IPT.Titr;Andale Mono IPA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rtl w:val="true"/>
                <w:lang w:bidi="fa-IR"/>
              </w:rPr>
              <w:t>گزارش</w:t>
            </w:r>
            <w:r>
              <w:rPr>
                <w:rFonts w:ascii="IPT.Titr;Andale Mono IPA" w:hAnsi="IPT.Titr;Andale Mono IPA" w:eastAsia="IPT.Titr;Andale Mono IPA" w:cs="IPT.Titr;Andale Mono IPA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rtl w:val="true"/>
                <w:lang w:bidi="fa-IR"/>
              </w:rPr>
              <w:t>عملکرد</w:t>
            </w:r>
            <w:r>
              <w:rPr>
                <w:rFonts w:ascii="IPT.Titr;Andale Mono IPA" w:hAnsi="IPT.Titr;Andale Mono IPA" w:eastAsia="IPT.Titr;Andale Mono IPA" w:cs="IPT.Titr;Andale Mono IPA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rtl w:val="true"/>
                <w:lang w:bidi="fa-IR"/>
              </w:rPr>
              <w:t>کانو</w:t>
            </w:r>
            <w:r>
              <w:rPr>
                <w:rFonts w:ascii="IPT.Titr;Andale Mono IPA" w:hAnsi="IPT.Titr;Andale Mono IPA" w:cs="B Zar"/>
                <w:sz w:val="26"/>
                <w:sz w:val="26"/>
                <w:rtl w:val="true"/>
                <w:lang w:bidi="fa-IR"/>
              </w:rPr>
              <w:t>ن</w:t>
            </w:r>
            <w:r>
              <w:rPr>
                <w:rFonts w:ascii="IPT.Titr;Andale Mono IPA" w:hAnsi="IPT.Titr;Andale Mono IPA" w:eastAsia="IPT.Titr;Andale Mono IPA" w:cs="IPT.Titr;Andale Mono IPA"/>
                <w:sz w:val="26"/>
                <w:sz w:val="26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6"/>
                <w:sz w:val="26"/>
                <w:rtl w:val="true"/>
                <w:lang w:bidi="fa-IR"/>
              </w:rPr>
              <w:t>ها</w:t>
            </w:r>
            <w:r>
              <w:rPr>
                <w:rFonts w:ascii="IPT.Titr;Andale Mono IPA" w:hAnsi="IPT.Titr;Andale Mono IPA" w:eastAsia="IPT.Titr;Andale Mono IPA" w:cs="IPT.Titr;Andale Mono IPA"/>
                <w:sz w:val="26"/>
                <w:sz w:val="26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6"/>
                <w:sz w:val="26"/>
                <w:rtl w:val="true"/>
                <w:lang w:bidi="fa-IR"/>
              </w:rPr>
              <w:t>و</w:t>
            </w:r>
            <w:r>
              <w:rPr>
                <w:rFonts w:ascii="IPT.Titr;Andale Mono IPA" w:hAnsi="IPT.Titr;Andale Mono IPA" w:eastAsia="IPT.Titr;Andale Mono IPA" w:cs="IPT.Titr;Andale Mono IPA"/>
                <w:sz w:val="26"/>
                <w:sz w:val="26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6"/>
                <w:sz w:val="26"/>
                <w:rtl w:val="true"/>
                <w:lang w:bidi="fa-IR"/>
              </w:rPr>
              <w:t>انجمن</w:t>
            </w:r>
            <w:r>
              <w:rPr>
                <w:rFonts w:ascii="IPT.Titr;Andale Mono IPA" w:hAnsi="IPT.Titr;Andale Mono IPA" w:eastAsia="IPT.Titr;Andale Mono IPA" w:cs="IPT.Titr;Andale Mono IPA"/>
                <w:sz w:val="26"/>
                <w:sz w:val="26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6"/>
                <w:sz w:val="26"/>
                <w:rtl w:val="true"/>
                <w:lang w:bidi="fa-IR"/>
              </w:rPr>
              <w:t>ها</w:t>
            </w:r>
            <w:r>
              <w:rPr>
                <w:rFonts w:cs="B Zar" w:ascii="IPT.Titr;Andale Mono IPA" w:hAnsi="IPT.Titr;Andale Mono IPA"/>
                <w:sz w:val="26"/>
                <w:lang w:bidi="fa-IR"/>
              </w:rPr>
              <w:t>2</w:t>
            </w:r>
            <w:r>
              <w:rPr>
                <w:rFonts w:cs="B Zar" w:ascii="IPT.Titr;Andale Mono IPA" w:hAnsi="IPT.Titr;Andale Mono IPA"/>
                <w:sz w:val="26"/>
                <w:rtl w:val="true"/>
                <w:lang w:bidi="fa-IR"/>
              </w:rPr>
              <w:t xml:space="preserve">- </w:t>
            </w:r>
            <w:r>
              <w:rPr>
                <w:rFonts w:ascii="IPT.Titr;Andale Mono IPA" w:hAnsi="IPT.Titr;Andale Mono IPA" w:cs="B Zar"/>
                <w:sz w:val="26"/>
                <w:sz w:val="26"/>
                <w:rtl w:val="true"/>
                <w:lang w:bidi="fa-IR"/>
              </w:rPr>
              <w:t>دریافت</w:t>
            </w:r>
            <w:r>
              <w:rPr>
                <w:rFonts w:ascii="IPT.Titr;Andale Mono IPA" w:hAnsi="IPT.Titr;Andale Mono IPA" w:eastAsia="IPT.Titr;Andale Mono IPA" w:cs="IPT.Titr;Andale Mono IPA"/>
                <w:sz w:val="26"/>
                <w:sz w:val="26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6"/>
                <w:sz w:val="26"/>
                <w:rtl w:val="true"/>
                <w:lang w:bidi="fa-IR"/>
              </w:rPr>
              <w:t>صورتجلسه</w:t>
            </w:r>
            <w:r>
              <w:rPr>
                <w:rFonts w:ascii="IPT.Titr;Andale Mono IPA" w:hAnsi="IPT.Titr;Andale Mono IPA" w:eastAsia="IPT.Titr;Andale Mono IPA" w:cs="IPT.Titr;Andale Mono IPA"/>
                <w:sz w:val="26"/>
                <w:sz w:val="26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6"/>
                <w:sz w:val="26"/>
                <w:rtl w:val="true"/>
                <w:lang w:bidi="fa-IR"/>
              </w:rPr>
              <w:t>انتخابات</w:t>
            </w:r>
            <w:r>
              <w:rPr>
                <w:rFonts w:ascii="IPT.Titr;Andale Mono IPA" w:hAnsi="IPT.Titr;Andale Mono IPA" w:eastAsia="IPT.Titr;Andale Mono IPA" w:cs="IPT.Titr;Andale Mono IPA"/>
                <w:sz w:val="26"/>
                <w:sz w:val="26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6"/>
                <w:sz w:val="26"/>
                <w:rtl w:val="true"/>
                <w:lang w:bidi="fa-IR"/>
              </w:rPr>
              <w:t>کانون</w:t>
            </w:r>
            <w:r>
              <w:rPr>
                <w:rFonts w:ascii="IPT.Titr;Andale Mono IPA" w:hAnsi="IPT.Titr;Andale Mono IPA" w:eastAsia="IPT.Titr;Andale Mono IPA" w:cs="IPT.Titr;Andale Mono IPA"/>
                <w:sz w:val="26"/>
                <w:sz w:val="26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6"/>
                <w:sz w:val="26"/>
                <w:rtl w:val="true"/>
                <w:lang w:bidi="fa-IR"/>
              </w:rPr>
              <w:t>ها</w:t>
            </w:r>
            <w:r>
              <w:rPr>
                <w:rFonts w:ascii="IPT.Titr;Andale Mono IPA" w:hAnsi="IPT.Titr;Andale Mono IPA" w:eastAsia="IPT.Titr;Andale Mono IPA" w:cs="IPT.Titr;Andale Mono IPA"/>
                <w:sz w:val="26"/>
                <w:sz w:val="26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6"/>
                <w:sz w:val="26"/>
                <w:rtl w:val="true"/>
                <w:lang w:bidi="fa-IR"/>
              </w:rPr>
              <w:t>و</w:t>
            </w:r>
            <w:r>
              <w:rPr>
                <w:rFonts w:ascii="IPT.Titr;Andale Mono IPA" w:hAnsi="IPT.Titr;Andale Mono IPA" w:eastAsia="IPT.Titr;Andale Mono IPA" w:cs="IPT.Titr;Andale Mono IPA"/>
                <w:sz w:val="26"/>
                <w:sz w:val="26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6"/>
                <w:sz w:val="26"/>
                <w:rtl w:val="true"/>
                <w:lang w:bidi="fa-IR"/>
              </w:rPr>
              <w:t>انجمن</w:t>
            </w:r>
            <w:r>
              <w:rPr>
                <w:rFonts w:ascii="IPT.Titr;Andale Mono IPA" w:hAnsi="IPT.Titr;Andale Mono IPA" w:eastAsia="IPT.Titr;Andale Mono IPA" w:cs="IPT.Titr;Andale Mono IPA"/>
                <w:sz w:val="26"/>
                <w:sz w:val="26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6"/>
                <w:sz w:val="26"/>
                <w:rtl w:val="true"/>
                <w:lang w:bidi="fa-IR"/>
              </w:rPr>
              <w:t>ها</w:t>
            </w:r>
            <w:r>
              <w:rPr>
                <w:rFonts w:cs="B Zar" w:ascii="IPT.Titr;Andale Mono IPA" w:hAnsi="IPT.Titr;Andale Mono IPA"/>
                <w:sz w:val="26"/>
                <w:lang w:bidi="fa-IR"/>
              </w:rPr>
              <w:t>3</w:t>
            </w:r>
            <w:r>
              <w:rPr>
                <w:rFonts w:cs="B Zar" w:ascii="IPT.Titr;Andale Mono IPA" w:hAnsi="IPT.Titr;Andale Mono IPA"/>
                <w:sz w:val="26"/>
                <w:rtl w:val="true"/>
                <w:lang w:bidi="fa-IR"/>
              </w:rPr>
              <w:t>-</w:t>
            </w:r>
            <w:r>
              <w:rPr>
                <w:rFonts w:ascii="IPT.Titr;Andale Mono IPA" w:hAnsi="IPT.Titr;Andale Mono IPA" w:cs="B Zar"/>
                <w:sz w:val="26"/>
                <w:sz w:val="26"/>
                <w:rtl w:val="true"/>
                <w:lang w:bidi="fa-IR"/>
              </w:rPr>
              <w:t>انتخاب</w:t>
            </w:r>
            <w:r>
              <w:rPr>
                <w:rFonts w:ascii="IPT.Titr;Andale Mono IPA" w:hAnsi="IPT.Titr;Andale Mono IPA" w:eastAsia="IPT.Titr;Andale Mono IPA" w:cs="IPT.Titr;Andale Mono IPA"/>
                <w:sz w:val="26"/>
                <w:sz w:val="26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6"/>
                <w:sz w:val="26"/>
                <w:rtl w:val="true"/>
                <w:lang w:bidi="fa-IR"/>
              </w:rPr>
              <w:t>دبیر</w:t>
            </w:r>
            <w:r>
              <w:rPr>
                <w:rFonts w:ascii="IPT.Titr;Andale Mono IPA" w:hAnsi="IPT.Titr;Andale Mono IPA" w:eastAsia="IPT.Titr;Andale Mono IPA" w:cs="IPT.Titr;Andale Mono IPA"/>
                <w:sz w:val="26"/>
                <w:sz w:val="26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6"/>
                <w:sz w:val="26"/>
                <w:rtl w:val="true"/>
                <w:lang w:bidi="fa-IR"/>
              </w:rPr>
              <w:t>دبیران</w:t>
            </w:r>
          </w:p>
        </w:tc>
      </w:tr>
      <w:tr>
        <w:trPr>
          <w:trHeight w:val="119" w:hRule="atLeast"/>
        </w:trPr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87" w:leader="none"/>
                <w:tab w:val="left" w:pos="1395" w:leader="none"/>
                <w:tab w:val="center" w:pos="4635" w:leader="none"/>
              </w:tabs>
              <w:bidi w:val="1"/>
              <w:spacing w:lineRule="auto" w:line="276"/>
              <w:ind w:left="0" w:right="0" w:hanging="0"/>
              <w:jc w:val="left"/>
              <w:outlineLvl w:val="0"/>
              <w:rPr>
                <w:rFonts w:ascii="IPT.Titr;Andale Mono IPA" w:hAnsi="IPT.Titr;Andale Mono IPA" w:cs="B Zar"/>
                <w:sz w:val="28"/>
                <w:szCs w:val="28"/>
                <w:lang w:bidi="fa-IR"/>
              </w:rPr>
            </w:pP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مصوبات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ذیل</w:t>
            </w:r>
            <w:r>
              <w:rPr>
                <w:rFonts w:cs="B Zar" w:ascii="IPT.Titr;Andale Mono IPA" w:hAnsi="IPT.Titr;Andale Mono IPA"/>
                <w:sz w:val="28"/>
                <w:szCs w:val="28"/>
                <w:rtl w:val="true"/>
                <w:lang w:bidi="fa-IR"/>
              </w:rPr>
              <w:t xml:space="preserve">:                  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اجرا</w:t>
            </w:r>
            <w:r>
              <w:rPr>
                <w:rFonts w:cs="B Zar" w:ascii="IPT.Titr;Andale Mono IPA" w:hAnsi="IPT.Titr;Andale Mono IPA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 w:ascii="IPT.Titr;Andale Mono IPA" w:hAnsi="IPT.Titr;Andale Mono IPA"/>
                <w:sz w:val="28"/>
                <w:szCs w:val="28"/>
                <w:lang w:bidi="fa-IR"/>
              </w:rPr>
              <w:t>06/11/1394</w:t>
            </w:r>
            <w:r>
              <w:rPr>
                <w:rFonts w:cs="B Zar" w:ascii="IPT.Titr;Andale Mono IPA" w:hAnsi="IPT.Titr;Andale Mono IPA"/>
                <w:sz w:val="28"/>
                <w:szCs w:val="28"/>
                <w:rtl w:val="true"/>
                <w:lang w:bidi="fa-IR"/>
              </w:rPr>
              <w:t xml:space="preserve">                                          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مسئول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پیگیری</w:t>
            </w:r>
            <w:r>
              <w:rPr>
                <w:rFonts w:cs="B Zar" w:ascii="IPT.Titr;Andale Mono IPA" w:hAnsi="IPT.Titr;Andale Mono IPA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ascii="IPT.Titr;Andale Mono IPA" w:hAnsi="IPT.Titr;Andale Mono IPA" w:eastAsia="IPT.Titr;Andale Mono IPA" w:cs="IPT.Titr;Andale Mono IP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PT.Titr;Andale Mono IPA" w:hAnsi="IPT.Titr;Andale Mono IPA" w:cs="B Zar"/>
                <w:sz w:val="28"/>
                <w:sz w:val="28"/>
                <w:szCs w:val="28"/>
                <w:rtl w:val="true"/>
                <w:lang w:bidi="fa-IR"/>
              </w:rPr>
              <w:t>فرهنگی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3885" w:leader="none"/>
          <w:tab w:val="center" w:pos="4635" w:leader="none"/>
        </w:tabs>
        <w:bidi w:val="1"/>
        <w:ind w:left="720" w:right="0" w:hanging="0"/>
        <w:jc w:val="left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ب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خ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5/02/1395</w:t>
      </w:r>
      <w:r>
        <w:rPr>
          <w:rFonts w:cs="B Zar"/>
          <w:sz w:val="28"/>
          <w:sz w:val="28"/>
          <w:szCs w:val="28"/>
          <w:rtl w:val="true"/>
          <w:lang w:bidi="fa-IR"/>
        </w:rPr>
        <w:t>ساعت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هر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2</w:t>
      </w:r>
      <w:r>
        <w:rPr>
          <w:rFonts w:cs="B Zar"/>
          <w:sz w:val="28"/>
          <w:sz w:val="28"/>
          <w:szCs w:val="28"/>
          <w:rtl w:val="true"/>
          <w:lang w:bidi="fa-IR"/>
        </w:rPr>
        <w:t>دومی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ی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م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نو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rFonts w:cs="B Zar"/>
          <w:sz w:val="28"/>
          <w:szCs w:val="28"/>
          <w:lang w:bidi="fa-IR"/>
        </w:rPr>
        <w:t>139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یم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معلم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د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س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فیعب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در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قای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یمی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ریک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یاد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انی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بردی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نو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م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سپس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بیرا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نو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م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ط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ات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یل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ویب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85" w:leader="none"/>
          <w:tab w:val="center" w:pos="4635" w:leader="none"/>
        </w:tabs>
        <w:bidi w:val="1"/>
        <w:ind w:left="720" w:right="0" w:hanging="0"/>
        <w:jc w:val="left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85" w:leader="none"/>
          <w:tab w:val="center" w:pos="4635" w:leader="none"/>
        </w:tabs>
        <w:bidi w:val="1"/>
        <w:ind w:left="720" w:right="0" w:hanging="0"/>
        <w:jc w:val="left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هریک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نو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م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م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مسال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م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خردا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وظف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ند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ش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کرد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گا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نو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زل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85" w:leader="none"/>
          <w:tab w:val="center" w:pos="4635" w:leader="none"/>
        </w:tabs>
        <w:bidi w:val="1"/>
        <w:ind w:left="720" w:right="0" w:hanging="0"/>
        <w:jc w:val="left"/>
        <w:outlineLvl w:val="0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تاکید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نو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م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ات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ی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نمود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کر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را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فت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ات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85" w:leader="none"/>
          <w:tab w:val="center" w:pos="4635" w:leader="none"/>
        </w:tabs>
        <w:bidi w:val="1"/>
        <w:ind w:left="720" w:right="0" w:hanging="0"/>
        <w:jc w:val="left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- 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ی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ندید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بیر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بیرا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وت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علیرضا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ی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B Zar"/>
          <w:sz w:val="28"/>
          <w:sz w:val="28"/>
          <w:szCs w:val="28"/>
          <w:rtl w:val="true"/>
          <w:lang w:bidi="fa-IR"/>
        </w:rPr>
        <w:t>آرمی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صر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ی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کاندید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ند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معلم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رضا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ی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بیر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نو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ثریت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راء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بیرِ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بیرا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85" w:leader="none"/>
          <w:tab w:val="center" w:pos="4635" w:leader="none"/>
        </w:tabs>
        <w:bidi w:val="1"/>
        <w:ind w:left="720" w:right="0" w:hanging="0"/>
        <w:jc w:val="left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sectPr>
      <w:footerReference w:type="default" r:id="rId4"/>
      <w:type w:val="nextPage"/>
      <w:pgSz w:w="12240" w:h="15840"/>
      <w:pgMar w:left="851" w:right="851" w:gutter="0" w:header="0" w:top="654" w:footer="142" w:bottom="567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m_Nastaliq">
    <w:altName w:val="Times New Roman"/>
    <w:charset w:val="00"/>
    <w:family w:val="auto"/>
    <w:pitch w:val="variable"/>
  </w:font>
  <w:font w:name="IPT.Titr">
    <w:altName w:val="Andale Mono IPA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shadow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B Za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 Narrow" w:hAnsi="Arial Narrow" w:cs="Arial Narrow"/>
      <w:shadow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pa.medu.ir/../IranEduThms/theme2/cntntpge.php?pgid=22&amp;rcid=283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55:00Z</dcterms:created>
  <dc:creator>Majid</dc:creator>
  <dc:description/>
  <cp:keywords/>
  <dc:language>en-US</dc:language>
  <cp:lastModifiedBy>User</cp:lastModifiedBy>
  <cp:lastPrinted>2016-02-04T13:05:00Z</cp:lastPrinted>
  <dcterms:modified xsi:type="dcterms:W3CDTF">2016-05-24T10:38:00Z</dcterms:modified>
  <cp:revision>8</cp:revision>
  <dc:subject/>
  <dc:title> </dc:title>
</cp:coreProperties>
</file>